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need measuring spoons, measuring cups, saucepan, wooden spoons, baking tray, baking paper, wire rack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zac biscuits 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100 g butter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1 tablespoon golden syrup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1 teaspoon baking soda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1 tablespoon hot water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½ cup sugar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½ cup desiccated coconut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¾ cup rolled oats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¼ cup chopped apricots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¾ cup plain flour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elt butter, golden syrup, baking soda and hot water together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ool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x dry ingredients together.  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dd butter mixture and mix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at oven to 180°C.  Place rounded spoonfuls on a baking tray lined with baking paper.  Flatten slightly 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ke for 10 minutes or until golden.  Remove to a rack to cool. 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ased on recipe by Julie Le Clerc – More Simple Café Food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07:00Z</dcterms:created>
  <dc:creator>john  wilson</dc:creator>
  <dc:description/>
  <cp:keywords/>
  <dc:language>en-US</dc:language>
  <cp:lastModifiedBy>john  wilson</cp:lastModifiedBy>
  <cp:lastPrinted>2009-11-17T22:03:00Z</cp:lastPrinted>
  <dcterms:modified xsi:type="dcterms:W3CDTF">2009-11-17T10:07:00Z</dcterms:modified>
  <cp:revision>2</cp:revision>
  <dc:subject/>
  <dc:title/>
</cp:coreProperties>
</file>